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ATIX 5.xx &amp; T-LORD IGM Scripts (Lu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COMMANDS ADDED FOR LUNSCRIPT 1.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documentation for the original LunScript 1.0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GM.DOC. Please read that first. These commands 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unScript Programming Language as of Lunscript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unScript 1.5 commands are sup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.EXE (Igm Kit) Version .3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Version 5.3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PLACES Version 1.2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GM includes ANY of these commands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GM will only be used in a version of Lunatix or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mplements LunScript 1.5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1.5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NEEDS: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control block is used to determine if Lunatix, Dista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IGM Kit is using a new enough version of LunScri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The &lt;version&gt; is the version of Lunscript withou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for example "15" is the version number for 1.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n't high enough, then the following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If it *IS* a new enough version, control will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ENDNEEDS statement. It is a good idea to use /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GM that uses LunScript 1.5 commands (or newer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your /NEEDS: section in an IGM you're testing with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it to /NEEDS:99 then it will always fai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r code as it will appear if it fail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7Welcome to my `$COOL NEW `7IG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EED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2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Woops! This BBS is using Lunatix version |M and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isn't new enough. You need version 5.3c or new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ask your sysop to UPGRADE. Lunatix 5.3c added LunScrip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commands, and without that, this IGM won't work!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2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BORT:                       Sorry, press &lt;enter&gt;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ep! You have Lunatix version |M and that's new enough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the LunScript 1.5 commands. Here we 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USE:Press &lt;enter&gt;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WAIT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ause a real-time wait from 1 to 20 second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pecified. This is handy in those place wher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pause and since all computers process Lun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peeds, there is no way to get a true wait tim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ing it. /WAIT: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WAIT:1   ;Will wait for 1 secon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IT:5   ;Will wait for 5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IT:20  ;Will wait for 20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LTTRIM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e number is the number of a string -- 1 to 6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trips off the leading and trailing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tored in STRING1...STRIN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TRING1=     5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String1 is now `$|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LTR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t's now  (5 leaading spaces) instead of (     5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String1 is now `$|N! spaces have been stripped off the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TRI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strip the color codes off a string, where &lt;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strip from 1 to 6. This is great for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f of player nam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3=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ine above sets string3 to be the player which might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now the string3 would be the player's name WITHOU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5=`4T`6this `$`d``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U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ll upper 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1 will now be equal to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4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C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4 will now be equal to THIS IS A TEST jus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ll lower 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6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CAS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6 will now be equal to this is a test (all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2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2 will now be equal to this is a test jus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convert a string (1 to 6) to a "Proper" string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first letter of each line will be capito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tring1 will not be equal to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O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n "Odd-Case" string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owels appear in lower case and all consonants appea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2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2 will now be equal to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4=Lunatix &amp;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4 will now be equal to: LuNaTiX &amp;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next, suppose a player's name was: Rumplestil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|A            &lt;-- sets string6=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6 will now equal: RuMPLeSTiL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$You name in "Odd-Case" is `%|V `$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AMETO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SAMETO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1 begi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6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begins with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3 doesn'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AMEND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SAMEND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1 doesn't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6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ends wit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3 ends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NSIDE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INSID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1 conta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6 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contains 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3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3 doesn't cont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control block will see if Lunatix is registered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ded it mainly for my own IGM's -- since (so far) I'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y IGM's for free, I decided to add this comman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incite players to get their sysops to register Lunat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command I can make IGM's that do more when Lunat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gistered. *NOTE* this is not a check to see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has been registered, just if Lunatix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OTO:Ye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Sorry, Lunatix is not registered on this BBS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to get farther than this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:Press &lt;enter&gt; to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 Otherwise, it *is* a registered version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I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Yes, it's registered, so here we g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e comment-code ;REGIS: is used to set the IGM ki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GMKIT.DOC in the "Comment Codes" section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1.5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  The current date: For example -- 03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|z  The current time: For example -- 4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TEMS (Does not apply to T-Lord) Added in LunScrip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Red Herring:    heh 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levator Pass:  Free IGM trip. Ticket will be used if ou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ostage Stamp:  Allows player to write another player-flir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Candy Bar:      Gives player 1st attack for "defending" themse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